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" w:hAnsi="Lato" w:cs="Calibri"/>
          <w:b/>
          <w:b/>
          <w:bCs/>
        </w:rPr>
      </w:pPr>
      <w:bookmarkStart w:id="0" w:name="_Hlk152193325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080135</wp:posOffset>
            </wp:positionH>
            <wp:positionV relativeFrom="paragraph">
              <wp:posOffset>10113010</wp:posOffset>
            </wp:positionV>
            <wp:extent cx="5495290" cy="4286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Lato" w:hAnsi="Lato"/>
          <w:b/>
          <w:bCs/>
        </w:rPr>
        <w:t xml:space="preserve">Załącznik nr 6 </w:t>
      </w:r>
    </w:p>
    <w:p>
      <w:pPr>
        <w:pStyle w:val="Normal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</w:rPr>
        <w:t xml:space="preserve">do Regulaminu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080135</wp:posOffset>
            </wp:positionH>
            <wp:positionV relativeFrom="paragraph">
              <wp:posOffset>10113010</wp:posOffset>
            </wp:positionV>
            <wp:extent cx="5495290" cy="42862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Lato" w:hAnsi="Lato"/>
          <w:lang w:val="en-US" w:eastAsia="en-US"/>
        </w:rPr>
        <w:t>wyboru przedsięwzięcia w trybie konkurencyjnym dla inwestycji D1.1.2</w:t>
      </w:r>
    </w:p>
    <w:p>
      <w:pPr>
        <w:pStyle w:val="Normal"/>
        <w:spacing w:lineRule="auto" w:line="36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  <w:bookmarkStart w:id="1" w:name="_Hlk152193325"/>
      <w:bookmarkStart w:id="2" w:name="_Hlk152193325"/>
      <w:bookmarkEnd w:id="2"/>
    </w:p>
    <w:p>
      <w:pPr>
        <w:pStyle w:val="Normal"/>
        <w:spacing w:lineRule="auto" w:line="36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spacing w:lineRule="auto" w:line="36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REGULAMIN PRAC KOMISJI </w:t>
        <w:br/>
        <w:t xml:space="preserve">OCENY PRZEDSIĘWZIĘCIA DO OBJĘCIA WSPARCIEM W RAMACH </w:t>
      </w:r>
      <w:bookmarkStart w:id="3" w:name="_Hlk125551535"/>
      <w:r>
        <w:rPr>
          <w:rFonts w:cs="Calibri" w:ascii="Lato" w:hAnsi="Lato"/>
          <w:b/>
          <w:bCs/>
        </w:rPr>
        <w:t xml:space="preserve">KPO  </w:t>
        <w:br/>
        <w:t>(dalej: Regulamin KOP)</w:t>
      </w:r>
    </w:p>
    <w:p>
      <w:pPr>
        <w:pStyle w:val="Normal"/>
        <w:spacing w:lineRule="auto" w:line="36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jc w:val="center"/>
        <w:rPr>
          <w:rFonts w:ascii="Lato" w:hAnsi="Lato" w:cs="Calibri"/>
        </w:rPr>
      </w:pPr>
      <w:bookmarkEnd w:id="3"/>
      <w:r>
        <w:rPr>
          <w:rFonts w:cs="Calibri" w:ascii="Lato" w:hAnsi="Lato"/>
        </w:rPr>
        <w:t xml:space="preserve">Inwestycja D1.1.2 </w:t>
      </w:r>
      <w:bookmarkStart w:id="4" w:name="_Hlk184041751"/>
      <w:r>
        <w:rPr>
          <w:rFonts w:cs="Calibri" w:ascii="Lato" w:hAnsi="Lato"/>
        </w:rPr>
        <w:t>„Przyspieszenie procesów transformacji cyfrowej ochrony zdrowia poprzez dalszy rozwój usług cyfrowych w ochronie zdrowia”</w:t>
      </w:r>
      <w:bookmarkEnd w:id="4"/>
    </w:p>
    <w:p>
      <w:pPr>
        <w:pStyle w:val="Normal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jc w:val="center"/>
        <w:rPr>
          <w:rFonts w:ascii="Lato" w:hAnsi="Lato" w:cs="Calibri"/>
        </w:rPr>
      </w:pPr>
      <w:r>
        <w:rPr>
          <w:rFonts w:cs="Calibri" w:ascii="Lato" w:hAnsi="Lato"/>
        </w:rPr>
        <w:t>Komponent D „Efektywność, dostępność i jakość systemu ochrony zdrowia”</w:t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  <w:t>Tryb naboru: konkurencyjny</w:t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  <w:t>Warszawa, kwiecień 2025  r.</w:t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numPr>
          <w:ilvl w:val="0"/>
          <w:numId w:val="11"/>
        </w:numPr>
        <w:spacing w:lineRule="auto" w:line="36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Komisję Oceny Przedsięwzięcia (dalej: KOP), w tym Przewodniczącego i Sekretarza KOP powołuje i odwołuje Dyrektor Departamentu e-Zdrowia w Ministerstwie Zdrow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Style w:val="Uiprovider"/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Celem KOP jest przeprowadzenie oceny Wniosków o objęcie wsparciem przedsięwzięcia w ramach naboru konkurencyjnego organizowanego w ramach Inwestycji D1.1.2 „Przyspieszenie procesów transformacji cyfrowej ochrony zdrowia poprzez dalszy rozwój usług cyfrowych w ochronie zdrowia”, komponent D „Efektywność, dostępność i jakość systemu ochrony zdrowia”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KOP działa od momentu powołania do czasu zakończenia oceny Wniosków o objęcie przedsięwzięcia wsparciem złożonych w ramach naboru konkurencyjnego o którym mowa w pkt 2. W uzasadnionych przypadkach okres na jaki powołana jest KOP może zostać przedłuż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 skład KOP wchodzi co najmniej 6 Członków wskazywanych spośród pracowników Ministerstwa Zdrowia, w tym Przewodniczący i Sekretarz KOP. W uzasadnionym przypadku skład KOP może zostać uzupełniony o dodatkowych Członków,</w:t>
      </w:r>
      <w:bookmarkStart w:id="5" w:name="_Ref445201048"/>
      <w:r>
        <w:rPr>
          <w:rFonts w:cs="Calibri" w:ascii="Lato" w:hAnsi="Lato"/>
          <w:sz w:val="22"/>
          <w:szCs w:val="22"/>
        </w:rPr>
        <w:t xml:space="preserve"> spośród pracowników Ministerstwa Zdrow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bookmarkEnd w:id="5"/>
      <w:r>
        <w:rPr>
          <w:rFonts w:cs="Calibri" w:ascii="Lato" w:hAnsi="Lato"/>
          <w:sz w:val="22"/>
          <w:szCs w:val="22"/>
        </w:rPr>
        <w:t xml:space="preserve">Ocena Wniosku o objęcie przedsięwzięcia wsparciem (dalej: Wniosek) w ramach KOP prowadzona jest w formie indywidualnej oceny eksperckiej, dokonywanej przez wyznaczonych dwóch Członków KO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Liczba członków KOP z prawem dokonywania oceny przedsięwzięcia wynosi nie mniej niż cztery osoby. Przewodniczący KOP i Sekretarz KOP nie są uprawnieni do dokonywania oceny przedsięwzięc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 pracach KOP mogą uczestniczyć w charakterze obserwatorów pracownicy Ministerstwa Funduszy i Polityki Regionalnej (dalej MFiPR). Przed udziałem w pracach KOP osoby z MFiPR podpisują deklarację o poufności, której wzór stanowi załącznik nr 2 do Regulaminu KO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bookmarkStart w:id="6" w:name="_Hlk190092841"/>
      <w:r>
        <w:rPr>
          <w:rFonts w:cs="Calibri" w:ascii="Lato" w:hAnsi="Lato"/>
          <w:sz w:val="22"/>
          <w:szCs w:val="22"/>
        </w:rPr>
        <w:t>W pracach KOP mogą uczestniczyć eksperci niebędący pracownikami Ministerstwa Zdrowia, którzy nie wchodzą w skład KOP. Przed udziałem w pracach KOP eksperci podpisują deklarację bezstronności i poufności, której wzór stanowi załącznik nr 4 do Regulaminu KOP</w:t>
      </w:r>
      <w:bookmarkEnd w:id="6"/>
      <w:r>
        <w:rPr>
          <w:rFonts w:cs="Calibri" w:ascii="Lato" w:hAnsi="Lato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Lato" w:hAnsi="Lato"/>
          <w:bCs/>
          <w:sz w:val="22"/>
          <w:szCs w:val="22"/>
        </w:rPr>
        <w:t>W przypadku stwierdzenia rozbieżności pomiędzy ocenami Wniosku dokonanymi przez oceniających ją Członków KOP, Przewodniczący KOP wyznacza do oceny dodatkowego Członka KOP, którego ocena ma charakter rozstrzygając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bCs/>
          <w:sz w:val="22"/>
          <w:szCs w:val="22"/>
        </w:rPr>
      </w:pPr>
      <w:r>
        <w:rPr>
          <w:rFonts w:cs="Calibri" w:ascii="Lato" w:hAnsi="Lato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bookmarkStart w:id="7" w:name="_Hlk139624007"/>
      <w:bookmarkEnd w:id="7"/>
      <w:r>
        <w:rPr>
          <w:rFonts w:cs="Calibri" w:ascii="Lato" w:hAnsi="Lato"/>
          <w:sz w:val="22"/>
          <w:szCs w:val="22"/>
        </w:rPr>
        <w:t>Pracami KOP kieruje Przewodniczący/Zastępca Przewodniczącego, do którego głównych obowiązków należy w szczególności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pewnienie zgodności pracy KOP z Regulaminem wyboru przedsięwzięcia w trybie konkurencyjnym dla inwestycji D1.1.2 oraz Regulaminem KO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kierowanie i organizowanie pracy KOP, zapewniającej rzetelność, poufność i bezstronność ocen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 xml:space="preserve">przeciwdziałanie próbom wpływu osób trzecich na dokonywaną ocenę Wniosku przez Członków KOP;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podejmowanie decyzji o konieczności wystąpienia do Wnioskodawcy o złożenie niezbędnych uzupełnień/poprawek/wyjaśnień do ocenianego Wniosku oraz o dokonaniu korekty oczywistej omyłki z urzędu i przekazaniu informacji do Wnioskodawcy o dokonaniu takiej czynnośc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podejmowanie decyzji o pozytywnej lub o negatywnej ocenie przedsięwzięci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bCs/>
          <w:sz w:val="22"/>
          <w:szCs w:val="22"/>
        </w:rPr>
        <w:t>wyznaczanie do oceny dodatkowego Członka KOP w przypadku zaistnienia sytuacji, o której mowa w § 1</w:t>
      </w:r>
      <w:r>
        <w:rPr>
          <w:rFonts w:cs="Calibri" w:ascii="Lato" w:hAnsi="Lato"/>
          <w:bCs/>
          <w:color w:val="FF0000"/>
          <w:sz w:val="22"/>
          <w:szCs w:val="22"/>
        </w:rPr>
        <w:t xml:space="preserve"> </w:t>
      </w:r>
      <w:r>
        <w:rPr>
          <w:rFonts w:cs="Calibri" w:ascii="Lato" w:hAnsi="Lato"/>
          <w:bCs/>
          <w:color w:val="000000"/>
          <w:sz w:val="22"/>
          <w:szCs w:val="22"/>
        </w:rPr>
        <w:t>ust. 9</w:t>
      </w:r>
      <w:r>
        <w:rPr>
          <w:rFonts w:cs="Calibri" w:ascii="Lato" w:hAnsi="Lato"/>
          <w:bCs/>
          <w:sz w:val="22"/>
          <w:szCs w:val="22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twierdzanie zbiorczej karty oceny Wniosku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reprezentowanie KOP w kontaktach zewnętrznych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 xml:space="preserve">wyznaczanie Członków KOP do ponownej oceny przedsięwzięcia; 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 xml:space="preserve">podejmowanie decyzji o konieczności zaangażowania ekspertów; 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akceptacja listy rankingowej i przedłożenie jej do zatwierdzenia przez Dyrektora Departamentu e-Zdrow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bookmarkStart w:id="8" w:name="_Hlk139624007"/>
      <w:bookmarkEnd w:id="8"/>
      <w:r>
        <w:rPr>
          <w:rFonts w:cs="Calibri" w:ascii="Lato" w:hAnsi="Lato"/>
          <w:sz w:val="22"/>
          <w:szCs w:val="22"/>
        </w:rPr>
        <w:t>Przewodniczący KOP, w drodze upoważnienia udzielonego przez Dyrektora Departamentu e-Zdrowia, może wyznaczyć spośród Członków KOP Zastępcę Przewodniczącego, któremu może powierzyć wykonywanie zadań, o których mowa w ust. 1. W tym samym trybie Przewodniczący KOP może wyznaczyć Zastępców Sekretarza, którym może powierzyć wykonywanie zadań Sekretarza KOP, o których mowa w § 3</w:t>
      </w:r>
      <w:r>
        <w:rPr>
          <w:rFonts w:cs="Calibri" w:ascii="Lato" w:hAnsi="Lato"/>
          <w:b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Do obowiązków Sekretarza/Zastępcy Sekretarza KOP należy w szczególności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organizacja procesu oceny Wniosku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zapewnienie niezbędnej dokumentacji Członkom KOP oraz ekspertom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gromadzenie podpisanych przez Członków KOP i ekspertów deklaracji o bezstronności i poufności oraz wypełnionych przez Członków KOP kart oceny Wniosku o objęcie przedsięwzięcia wsparciem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gromadzenie podpisanych przez obserwatorów deklaracji poufności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eryfikacja oświadczeń ekspertów o braku okoliczności powodujących ich wyłączenie z udziału w wyborze przedsięwzięć przy użyciu systemu Skaner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nadzór pracy eksperta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sporządzanie zbiorczej karty oceny Wniosku na podstawie wypełnionych przez Członków KOP kart oceny Wniosku o objęcie przedsięwzięcia wsparciem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tworzenie podsumowania oceny w CST2021 na podstawie zatwierdzonej przez Przewodniczącego zbiorczej karty oceny Wniosku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archiwizowanie dokumentacji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 xml:space="preserve">sporządzenie listy rankingowej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sporządzenie protokołu z prac KOP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realizowanie innych zadań zleconych przez Przewodniczącego KOP lub zastępcę Przewodniczącego.</w:t>
      </w:r>
    </w:p>
    <w:p>
      <w:pPr>
        <w:pStyle w:val="Normal"/>
        <w:spacing w:lineRule="auto" w:line="360"/>
        <w:ind w:left="360" w:hanging="0"/>
        <w:jc w:val="both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  <w:t>§ 4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Do obowiązków Członka KOP należy w szczególnośc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terminowe i rzetelne dokonywanie oceny Wniosku w oparciu o kryteria formalne, horyzontalne, szczegółowe i punktujące poprzez wypełnianie karty oceny Wniosku o objęcie przedsięwzięcia wsparciem i przekazywanie jej do Sekretarza KOP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sporządzanie projektów wezwań do Wnioskodawcy w celu uzupełnienia lub poprawy Wniosku i przekazywanie ich Przewodniczącemu KOP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ykonywanie swoich obowiązków zgodnie z Regulaminem Wyboru Przedsięwzięcia w trybie konkurencyjnym dla inwestycji D1.1.2, Regulaminem KOP oraz właściwymi przepisami praw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niezwłoczne powiadamianie Sekretarza KOP o okolicznościach uniemożliwiających podpisanie deklaracji o bezstronności i pouf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Członkowie KOP wykonując swoje obowiązki są obowiązani  do zachowania bezstronności oraz poufności danych i informacji zawartych we Wnios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Style w:val="Uiprovider"/>
          <w:rFonts w:ascii="Lato" w:hAnsi="Lato" w:cs="Calibri"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Style w:val="Uiprovider"/>
          <w:rFonts w:cs="Calibri" w:ascii="Lato" w:hAnsi="Lato"/>
          <w:sz w:val="22"/>
          <w:szCs w:val="22"/>
        </w:rPr>
        <w:t>Członek KOP podlega wyłączeniu od udziału w pracach KOP w przypadku zaistnienia przesłanki</w:t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Style w:val="Uiprovider"/>
          <w:rFonts w:cs="Calibri" w:ascii="Lato" w:hAnsi="Lato"/>
          <w:sz w:val="22"/>
          <w:szCs w:val="22"/>
        </w:rPr>
        <w:t xml:space="preserve">określonej w art. 24 ustawy z dnia 14 czerwca 1960 r. Kodeks postępowania </w:t>
      </w:r>
      <w:r>
        <w:rPr>
          <w:rFonts w:cs="Calibri" w:ascii="Lato" w:hAnsi="Lato"/>
          <w:sz w:val="22"/>
          <w:szCs w:val="22"/>
        </w:rPr>
        <w:t xml:space="preserve">administracyjnego </w:t>
      </w:r>
      <w:r>
        <w:rPr>
          <w:rStyle w:val="Uiprovider"/>
          <w:rFonts w:cs="Calibri" w:ascii="Lato" w:hAnsi="Lato"/>
          <w:sz w:val="22"/>
          <w:szCs w:val="22"/>
        </w:rPr>
        <w:t>(Dz.U. z 2024 r. poz. 572), dalej „k.p.a”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Style w:val="Uiprovider"/>
          <w:rFonts w:ascii="Lato" w:hAnsi="Lato" w:cs="Calibri"/>
          <w:sz w:val="22"/>
          <w:szCs w:val="22"/>
        </w:rPr>
      </w:pPr>
      <w:r>
        <w:rPr>
          <w:rStyle w:val="Uiprovider"/>
          <w:rFonts w:cs="Calibri" w:ascii="Lato" w:hAnsi="Lato"/>
          <w:sz w:val="22"/>
          <w:szCs w:val="22"/>
        </w:rPr>
        <w:t>Tryb wyłączenia Członka KOP, jak również zakres czynności przez niego podejmowanych określa</w:t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Style w:val="Uiprovider"/>
          <w:rFonts w:cs="Calibri" w:ascii="Lato" w:hAnsi="Lato"/>
          <w:sz w:val="22"/>
          <w:szCs w:val="22"/>
        </w:rPr>
        <w:t>k.p.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Style w:val="Uiprovider"/>
          <w:rFonts w:cs="Calibri" w:ascii="Lato" w:hAnsi="Lato"/>
          <w:sz w:val="22"/>
          <w:szCs w:val="22"/>
        </w:rPr>
        <w:t>Każdy Członek KOP jest obowiązany  do poinformowania Sekretarza KOP o próbie wpływu osób</w:t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Style w:val="Uiprovider"/>
          <w:rFonts w:cs="Calibri" w:ascii="Lato" w:hAnsi="Lato"/>
          <w:sz w:val="22"/>
          <w:szCs w:val="22"/>
        </w:rPr>
        <w:t>trzecich lub innego Członka KOP na dokonywaną przez niego ocenę.</w:t>
      </w:r>
    </w:p>
    <w:p>
      <w:pPr>
        <w:pStyle w:val="Normal"/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W przypadku niewywiązywania się Członka KOP z obowiązków wynikających z treści Regulaminu KOP, Przewodniczący KOP ma obowiązek upomnieć Członka KOP oraz wezwać go do niezwłocznego wypełnienia obowiązków, z których wykonaniem pozostaje w zwłoce lub które wykonuje nienależycie, w wyznaczonym termini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W przypadku bezskutecznego upływu terminu, o którym mowa w ust. 1, Przewodniczący KOP może wystąpić z wnioskiem o odwołanie Członka KOP i powołanie w jego miejsce innej osoby.</w:t>
      </w:r>
    </w:p>
    <w:p>
      <w:pPr>
        <w:pStyle w:val="Normal"/>
        <w:spacing w:lineRule="auto" w:line="360"/>
        <w:ind w:left="284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  <w:bookmarkStart w:id="9" w:name="_Hlk145494221"/>
      <w:bookmarkStart w:id="10" w:name="_Hlk145494221"/>
    </w:p>
    <w:p>
      <w:pPr>
        <w:pStyle w:val="Normal"/>
        <w:spacing w:lineRule="auto" w:line="360"/>
        <w:ind w:left="360" w:hanging="0"/>
        <w:jc w:val="center"/>
        <w:rPr>
          <w:rFonts w:ascii="Lato" w:hAnsi="Lato" w:cs="Calibri"/>
          <w:b/>
          <w:b/>
          <w:sz w:val="22"/>
          <w:szCs w:val="22"/>
        </w:rPr>
      </w:pPr>
      <w:bookmarkStart w:id="11" w:name="_Hlk145494221"/>
      <w:r>
        <w:rPr>
          <w:rFonts w:cs="Calibri" w:ascii="Lato" w:hAnsi="Lato"/>
          <w:b/>
          <w:sz w:val="22"/>
          <w:szCs w:val="22"/>
        </w:rPr>
        <w:t>§ 6</w:t>
      </w:r>
      <w:bookmarkEnd w:id="11"/>
      <w:r>
        <w:rPr>
          <w:rFonts w:cs="Calibri" w:ascii="Lato" w:hAnsi="Lato"/>
          <w:b/>
          <w:sz w:val="22"/>
          <w:szCs w:val="22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360"/>
        <w:ind w:left="76" w:firstLine="76"/>
        <w:jc w:val="both"/>
        <w:rPr/>
      </w:pPr>
      <w:r>
        <w:rPr>
          <w:rFonts w:cs="Calibri" w:ascii="Lato" w:hAnsi="Lato"/>
          <w:sz w:val="22"/>
          <w:szCs w:val="22"/>
        </w:rPr>
        <w:t>Przewodniczący KOP wnioskuje o odwołanie Członka KOP w przypadku:</w:t>
      </w:r>
      <w:r>
        <w:rPr>
          <w:rFonts w:cs="Calibri" w:ascii="Lato" w:hAnsi="Lato"/>
          <w:b/>
          <w:sz w:val="22"/>
          <w:szCs w:val="22"/>
        </w:rPr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Calibri" w:ascii="Lato" w:hAnsi="Lato"/>
          <w:sz w:val="22"/>
          <w:szCs w:val="22"/>
        </w:rPr>
        <w:t>zaprzestania przez Członka KOP wywiązywania się z jednego z obowiązków, o których mowa w § 4 ust. 1 i ust. 2 Regulaminu KOP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283"/>
        <w:jc w:val="both"/>
        <w:rPr/>
      </w:pPr>
      <w:r>
        <w:rPr>
          <w:rFonts w:cs="Calibri" w:ascii="Lato" w:hAnsi="Lato"/>
          <w:sz w:val="22"/>
          <w:szCs w:val="22"/>
        </w:rPr>
        <w:t xml:space="preserve">stwierdzenia rażących i nagminnych nieprawidłowości lub opóźnienia w procesie oceny dokonywanej przez Członka KOP;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360"/>
        <w:ind w:left="207" w:firstLine="77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łożenia przez Członka KOP wniosku o jego odwołanie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Calibri" w:ascii="Lato" w:hAnsi="Lato"/>
          <w:sz w:val="22"/>
          <w:szCs w:val="22"/>
        </w:rPr>
        <w:t>w przypadku, o którym mowa w § 5 ust. 2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312" w:hanging="312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Po odwołaniu Członka KOP z przyczyn, o których mowa w ust. 1, Przewodniczący KOP może wnioskować o uzupełnienie składu KOP o nowego Członka spośród pracowników Ministerstwa Zdrow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12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Calibri" w:ascii="Lato" w:hAnsi="Lato"/>
          <w:sz w:val="22"/>
          <w:szCs w:val="22"/>
        </w:rPr>
        <w:t>KOP jest odpowiedzialna za przeprowadzenie oceny Wniosku pod względem spełniania kryteriów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 xml:space="preserve">1) formalnych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>2) horyzontalnych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>3) szczegółowych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/>
      </w:pPr>
      <w:r>
        <w:rPr>
          <w:rFonts w:eastAsia="Times New Roman" w:cs="Calibri" w:ascii="Lato" w:hAnsi="Lato"/>
          <w:sz w:val="22"/>
          <w:szCs w:val="22"/>
        </w:rPr>
        <w:t>4) punktując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Ocena  wszystkich kryteriów  wyboru przedsięwzięcia jest dokonywana jednoetapowo przez co najmniej dwóch Członków KOP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contextualSpacing/>
        <w:jc w:val="both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Przed przystąpieniem do oceny Wniosku, Członkowie KOP podpisują deklarację o bezstronności i poufności</w:t>
      </w:r>
      <w:r>
        <w:rPr>
          <w:rFonts w:cs="Calibri" w:ascii="Lato" w:hAnsi="Lato"/>
          <w:color w:val="000000"/>
          <w:sz w:val="22"/>
          <w:szCs w:val="22"/>
        </w:rPr>
        <w:t>,</w:t>
      </w:r>
      <w:r>
        <w:rPr/>
        <w:t xml:space="preserve"> </w:t>
      </w:r>
      <w:r>
        <w:rPr>
          <w:rFonts w:cs="Calibri" w:ascii="Lato" w:hAnsi="Lato"/>
          <w:color w:val="000000"/>
          <w:sz w:val="22"/>
          <w:szCs w:val="22"/>
        </w:rPr>
        <w:t xml:space="preserve">której wzór stanowi załącznik nr 1 do Regulaminu KOP. 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Bezstronność Członków KOP podlega uprzedniej</w:t>
      </w:r>
      <w:r>
        <w:rPr>
          <w:rFonts w:cs="Calibri" w:ascii="Lato" w:hAnsi="Lato"/>
          <w:color w:val="000000"/>
          <w:sz w:val="22"/>
          <w:szCs w:val="22"/>
        </w:rPr>
        <w:t xml:space="preserve"> weryfikacji w systemie Skaner przez Sekretarza KOP.</w:t>
      </w:r>
      <w:r>
        <w:rPr>
          <w:rFonts w:cs="Calibri" w:ascii="Lato" w:hAnsi="La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 xml:space="preserve">Każdy z Członków KOP wyznaczonych do oceny, ocenia Wniosek pod względem spełniania kryteriów formalnych, horyzontalnych, szczegółowych i punktujących przez wypełnienie karty oceny Wniosku o objęcie przedsięwzięcia wsparciem, której wzór stanowi </w:t>
      </w:r>
      <w:r>
        <w:rPr>
          <w:rFonts w:eastAsia="Times New Roman" w:cs="Calibri" w:ascii="Lato" w:hAnsi="Lato"/>
          <w:b/>
          <w:bCs/>
          <w:sz w:val="22"/>
          <w:szCs w:val="22"/>
        </w:rPr>
        <w:t>załącznik nr 3</w:t>
      </w:r>
      <w:r>
        <w:rPr>
          <w:rFonts w:eastAsia="Times New Roman" w:cs="Calibri" w:ascii="Lato" w:hAnsi="Lato"/>
          <w:sz w:val="22"/>
          <w:szCs w:val="22"/>
        </w:rPr>
        <w:t xml:space="preserve"> do Regulaminu KOP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Ocena Wniosku odbywa się w trybie stacjonarnym w siedzibie Instytucji odpowiedzialnej za realizację inwestycji (dalej: IOI): </w:t>
      </w:r>
    </w:p>
    <w:p>
      <w:pPr>
        <w:pStyle w:val="Normal"/>
        <w:spacing w:lineRule="auto" w:line="360"/>
        <w:ind w:left="709" w:hanging="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Ministerstwo Zdrowia</w:t>
      </w:r>
    </w:p>
    <w:p>
      <w:pPr>
        <w:pStyle w:val="Normal"/>
        <w:spacing w:lineRule="auto" w:line="360"/>
        <w:ind w:left="709" w:hanging="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ul. Miodowa 15</w:t>
      </w:r>
    </w:p>
    <w:p>
      <w:pPr>
        <w:pStyle w:val="Normal"/>
        <w:spacing w:lineRule="auto" w:line="360"/>
        <w:ind w:left="709" w:hanging="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00-952 Warszawa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Lato" w:hAnsi="Lato"/>
          <w:sz w:val="22"/>
          <w:szCs w:val="22"/>
        </w:rPr>
        <w:t>lub poza siedzibą IOI, w formie oceny zdalnej za pośrednictwem urządzeń do porozumiewania na odległość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 xml:space="preserve">Na etapie oceny Wniosku, w przypadku stwierdzenia nieprawidłowości lub braków we Wniosku (np. niezałączenie do Wniosku wymaganych dokumentów), Wnioskodawcę wzywa się za pośrednictwem systemu CST2021 do ich uzupełnienia w terminie określonym w wezwaniu. Dokonane uzupełnienia lub poprawki, nie mogą wykraczać poza zakres wskazany w wezwaniu.  </w:t>
      </w:r>
      <w:bookmarkStart w:id="12" w:name="_Hlk193267014"/>
      <w:r>
        <w:rPr>
          <w:rFonts w:eastAsia="Times New Roman" w:cs="Calibri" w:ascii="Lato" w:hAnsi="Lato"/>
          <w:sz w:val="22"/>
          <w:szCs w:val="22"/>
        </w:rPr>
        <w:t>Niespełnienie kryteriów formalnych nr 1 i/lub 2</w:t>
      </w:r>
      <w:r>
        <w:rPr/>
        <w:t xml:space="preserve"> </w:t>
      </w:r>
      <w:r>
        <w:rPr>
          <w:rFonts w:eastAsia="Times New Roman" w:cs="Calibri" w:ascii="Lato" w:hAnsi="Lato"/>
          <w:sz w:val="22"/>
          <w:szCs w:val="22"/>
        </w:rPr>
        <w:t>określonych w treści karty oceny Wniosku nie podlega uzupełnieniu, a ich brak skutkuje negatywną oceną przedsięwzięcia (w takiej sytuacji Wniosek nie podlega ocenie w zakresie pozostałych kryteriów)</w:t>
      </w:r>
      <w:bookmarkEnd w:id="12"/>
      <w:r>
        <w:rPr>
          <w:rFonts w:eastAsia="Times New Roman" w:cs="Calibri" w:ascii="Lato" w:hAnsi="Lato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 xml:space="preserve">Dopuszcza się jednokrotne wezwanie Wnioskodawcy do poprawy lub uzupełnienia Wniosk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 xml:space="preserve">Brak usunięcia nieprawidłowości lub uzupełnienia braków po terminie określonym w ust. 6, niespełnienie innych niż wskazane w wezwaniu kryteriów i/lub ich częściowe, niepełne uzupełnienie skutkuje negatywną oceną przedsięwzięcia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eastAsia="Times New Roman" w:cs="Calibri" w:ascii="Lato" w:hAnsi="Lato"/>
          <w:sz w:val="22"/>
          <w:szCs w:val="22"/>
        </w:rPr>
        <w:t>Oczywiste omyłki pisarskie mogą zostać skorygowane przez Członków KOP z urzędu, co zostaje odnotowane na karcie oceny Wniosku o objęcie przedsięwzięcia wsparciem, a następnie na zbiorczej karcie oceny Wniosku, która zostaje przekazana Wnioskodawc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 xml:space="preserve">Oceniający jest obowiązany do przedstawienia pisemnego uzasadnienia wystawionej oceny negatywnej dla danego kryterium, w odpowiednich miejscach </w:t>
      </w:r>
      <w:r>
        <w:rPr>
          <w:rFonts w:eastAsia="Times New Roman" w:cs="Calibri" w:ascii="Lato" w:hAnsi="Lato"/>
          <w:iCs/>
          <w:sz w:val="22"/>
          <w:szCs w:val="22"/>
        </w:rPr>
        <w:t>karty oceny Wniosku o objęcie przedsięwzięcia wsparciem</w:t>
      </w:r>
      <w:r>
        <w:rPr>
          <w:rFonts w:eastAsia="Times New Roman" w:cs="Calibri" w:ascii="Lato" w:hAnsi="Lato"/>
          <w:i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Z oceny Wniosku wyłączona jest osoba mogąca budzić wątpliwości co do jej bezstronności w ocenie. Na wniosek Przewodniczącego KOP, IOI może wyłączyć z oceny Wniosku osobę mogącą budzić wątpliwości co do bezstronności w ocenie.</w:t>
      </w:r>
    </w:p>
    <w:p>
      <w:pPr>
        <w:pStyle w:val="Normal"/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o" w:hAnsi="Lato" w:eastAsia="Times New Roman" w:cs="Calibri"/>
          <w:b/>
          <w:b/>
          <w:sz w:val="22"/>
          <w:szCs w:val="22"/>
        </w:rPr>
      </w:pPr>
      <w:r>
        <w:rPr>
          <w:rFonts w:eastAsia="Times New Roman" w:cs="Calibri" w:ascii="Lato" w:hAnsi="Lato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Ocena Wniosku jest dokonywana w oparciu o kryteria formalne, horyzontalne,  szczegółowe i punktujące, obowiązujące na dzień ogłoszenia naboru, wymienione w karcie oceny Wniosku o objęcie przedsięwzięcia wsparciem, stanowiącej </w:t>
      </w:r>
      <w:r>
        <w:rPr>
          <w:rFonts w:cs="Calibri" w:ascii="Lato" w:hAnsi="Lato"/>
          <w:b/>
          <w:bCs/>
          <w:sz w:val="22"/>
          <w:szCs w:val="22"/>
        </w:rPr>
        <w:t>załącznik nr 3</w:t>
      </w:r>
      <w:r>
        <w:rPr>
          <w:rFonts w:cs="Calibri" w:ascii="Lato" w:hAnsi="Lato"/>
          <w:sz w:val="22"/>
          <w:szCs w:val="22"/>
        </w:rPr>
        <w:t xml:space="preserve"> do Regulaminu KOP.</w:t>
      </w:r>
    </w:p>
    <w:p>
      <w:pPr>
        <w:pStyle w:val="Akapitzlist"/>
        <w:numPr>
          <w:ilvl w:val="0"/>
          <w:numId w:val="13"/>
        </w:numPr>
        <w:spacing w:lineRule="auto" w:line="360" w:before="0" w:after="160"/>
        <w:contextualSpacing/>
        <w:rPr>
          <w:rFonts w:ascii="Lato" w:hAnsi="Lato" w:eastAsia="Times New Roman" w:cs="Lato"/>
          <w:b/>
          <w:b/>
          <w:bCs/>
          <w:kern w:val="2"/>
          <w:sz w:val="22"/>
          <w:szCs w:val="22"/>
          <w:lang w:eastAsia="en-US"/>
        </w:rPr>
      </w:pPr>
      <w:r>
        <w:rPr>
          <w:rFonts w:cs="Calibri" w:ascii="Lato" w:hAnsi="Lato"/>
          <w:sz w:val="22"/>
          <w:szCs w:val="22"/>
        </w:rPr>
        <w:t>Ocena Wniosku  jest przeprowadzana  w oparciu o system TAK-NIE, co oznacza, że jest dokonywana pod kątem spełnienia albo niespełnienia danego kryterium. W przypadku kryteriów, dla których IOI wskazał status „NIE DOTYCZY”, nie podlegają one ocenie. Ocena kryteriów punktujących polega na przyznaniu punktów za dane kryterium i zsumowaniu punktów, n</w:t>
      </w:r>
      <w:r>
        <w:rPr>
          <w:rFonts w:eastAsia="Times New Roman" w:cs="Lato" w:ascii="Lato" w:hAnsi="Lato"/>
          <w:kern w:val="2"/>
          <w:sz w:val="22"/>
          <w:szCs w:val="22"/>
          <w:lang w:eastAsia="en-US"/>
        </w:rPr>
        <w:t>a podstawie których sporządzana jest lista rankingowa uwzględniająca wszystkie Wnioski  ocenione pozytyw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 xml:space="preserve">W wyniku oceny Wniosek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60"/>
        <w:ind w:left="851" w:hanging="284"/>
        <w:contextualSpacing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b/>
          <w:bCs/>
          <w:sz w:val="22"/>
          <w:szCs w:val="22"/>
        </w:rPr>
        <w:t>zostaje oceniony pozytywnie</w:t>
      </w:r>
      <w:r>
        <w:rPr>
          <w:rFonts w:eastAsia="Times New Roman" w:cs="Calibri" w:ascii="Lato" w:hAnsi="Lato"/>
          <w:sz w:val="22"/>
          <w:szCs w:val="22"/>
        </w:rPr>
        <w:t xml:space="preserve"> – w przypadku spełnienia wszystkich kryteriów formalnych, horyzontalnych, szczegółowych i przyznania określonej liczby punktów oraz jednoczesnego, pozytywnego zweryfikowania Wnioskodawcy i/lub przedsięwzięcia w ramach aplikacji Skaner i/lub Arachne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60"/>
        <w:ind w:left="851" w:hanging="284"/>
        <w:contextualSpacing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sparcie, w ramach naboru otrzyma  nie więcej niż 325 najwyżej ocenionych przedsięwzięć według listy rankingow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851" w:hanging="284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b/>
          <w:bCs/>
          <w:sz w:val="22"/>
          <w:szCs w:val="22"/>
        </w:rPr>
        <w:t>zostaje odesłany do poprawy</w:t>
      </w:r>
      <w:r>
        <w:rPr>
          <w:rFonts w:eastAsia="Times New Roman" w:cs="Calibri" w:ascii="Lato" w:hAnsi="Lato"/>
          <w:sz w:val="22"/>
          <w:szCs w:val="22"/>
        </w:rPr>
        <w:t xml:space="preserve"> – w przypadku konieczności poprawy, uzupełnienia lub przedstawienia wyjaśnień do Wniosku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851" w:hanging="284"/>
        <w:jc w:val="both"/>
        <w:rPr/>
      </w:pPr>
      <w:r>
        <w:rPr>
          <w:rFonts w:eastAsia="Times New Roman" w:cs="Calibri" w:ascii="Lato" w:hAnsi="Lato"/>
          <w:b/>
          <w:bCs/>
          <w:sz w:val="22"/>
          <w:szCs w:val="22"/>
        </w:rPr>
        <w:t>zostaje oceniony negatywnie</w:t>
      </w:r>
      <w:r>
        <w:rPr>
          <w:rFonts w:eastAsia="Times New Roman" w:cs="Calibri" w:ascii="Lato" w:hAnsi="Lato"/>
          <w:sz w:val="22"/>
          <w:szCs w:val="22"/>
        </w:rPr>
        <w:t xml:space="preserve"> – w przypadku</w:t>
      </w:r>
      <w:r>
        <w:rPr/>
        <w:t xml:space="preserve"> </w:t>
      </w:r>
      <w:r>
        <w:rPr>
          <w:rFonts w:cs="Lato" w:ascii="Lato" w:hAnsi="Lato"/>
          <w:sz w:val="22"/>
          <w:szCs w:val="22"/>
        </w:rPr>
        <w:t>nie</w:t>
      </w:r>
      <w:r>
        <w:rPr>
          <w:rFonts w:eastAsia="Times New Roman" w:cs="Calibri" w:ascii="Lato" w:hAnsi="Lato"/>
          <w:sz w:val="22"/>
          <w:szCs w:val="22"/>
        </w:rPr>
        <w:t xml:space="preserve">spełnienia któregokolwiek z kryteriów formalnych, horyzontalnych lub szczegółowych oraz w sytuacji gdy Wnioskodawca i/lub przedsięwzięcie zostało negatywnie zweryfikowane w ramach aplikacji Skaner i/lub Arachne.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cs="Calibri" w:ascii="Lato" w:hAnsi="Lato"/>
          <w:b/>
          <w:sz w:val="22"/>
          <w:szCs w:val="22"/>
        </w:rPr>
        <w:t>§ 9.</w:t>
      </w:r>
    </w:p>
    <w:p>
      <w:pPr>
        <w:pStyle w:val="ZnakZnakZnakZnakZnak"/>
        <w:numPr>
          <w:ilvl w:val="0"/>
          <w:numId w:val="10"/>
        </w:numPr>
        <w:spacing w:lineRule="auto" w:line="360"/>
        <w:jc w:val="both"/>
        <w:rPr/>
      </w:pPr>
      <w:r>
        <w:rPr>
          <w:rFonts w:eastAsia="Times New Roman" w:cs="Calibri" w:ascii="Lato" w:hAnsi="Lato"/>
          <w:sz w:val="22"/>
          <w:szCs w:val="22"/>
        </w:rPr>
        <w:t>Po zakończeniu oceny przedsięwzięcia, Członek KOP przekazuje Sekretarzowi KOP wszystkie wypełnione  karty oceny Wniosku o objęcie przedsięwzięcia wsparciem.</w:t>
      </w:r>
    </w:p>
    <w:p>
      <w:pPr>
        <w:pStyle w:val="ZnakZnakZnakZnakZnak"/>
        <w:numPr>
          <w:ilvl w:val="0"/>
          <w:numId w:val="10"/>
        </w:numPr>
        <w:spacing w:lineRule="auto" w:line="360"/>
        <w:jc w:val="both"/>
        <w:rPr/>
      </w:pPr>
      <w:r>
        <w:rPr>
          <w:rFonts w:eastAsia="Times New Roman" w:cs="Calibri" w:ascii="Lato" w:hAnsi="Lato"/>
          <w:sz w:val="22"/>
          <w:szCs w:val="22"/>
        </w:rPr>
        <w:t>Sekretarz KOP dokonuje weryfikacji kompletności dokumentacji sporządzonej przez poszczególnych Członków KOP. W przypadku braków, omyłek lub niejasności, dokumentacja jest zwracana Członkom KOP z pisemną prośbą o poprawę lub uzupełnienie.</w:t>
      </w:r>
    </w:p>
    <w:p>
      <w:pPr>
        <w:pStyle w:val="ZnakZnakZnakZnakZnak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Sekretarz KOP, na podstawie kart oceny Wniosku o objęcie przedsięwzięcia wsparciem sporządza zbiorczą kartę oceny Wniosku,</w:t>
      </w:r>
      <w:r>
        <w:rPr>
          <w:rFonts w:cs="Calibri" w:ascii="Lato" w:hAnsi="Lato"/>
          <w:bCs/>
          <w:sz w:val="22"/>
          <w:szCs w:val="22"/>
        </w:rPr>
        <w:t xml:space="preserve"> która jest </w:t>
      </w:r>
      <w:r>
        <w:rPr>
          <w:rFonts w:cs="Calibri" w:ascii="Lato" w:hAnsi="Lato"/>
          <w:sz w:val="22"/>
          <w:szCs w:val="22"/>
        </w:rPr>
        <w:t>zatwierdzana przez Przewodniczącego KOP</w:t>
      </w:r>
      <w:r>
        <w:rPr>
          <w:rFonts w:eastAsia="Times New Roman" w:cs="Calibri" w:ascii="Lato" w:hAnsi="Lato"/>
          <w:sz w:val="22"/>
          <w:szCs w:val="22"/>
        </w:rPr>
        <w:t>. Sekretarz KOP, na podstawie zbiorczych kart oceny Wniosku sporządza listę rankingową zawierającą wszystkie Wnioski ocenione pozytywnie, uszeregowane pod względem liczby uzyskanych punktów w kolejności od najwyższej do najniższej..</w:t>
      </w:r>
    </w:p>
    <w:p>
      <w:pPr>
        <w:pStyle w:val="ZnakZnakZnakZnakZnak"/>
        <w:numPr>
          <w:ilvl w:val="0"/>
          <w:numId w:val="10"/>
        </w:numPr>
        <w:spacing w:lineRule="auto" w:line="360"/>
        <w:jc w:val="both"/>
        <w:rPr/>
      </w:pPr>
      <w:r>
        <w:rPr>
          <w:rFonts w:eastAsia="Times New Roman" w:cs="Calibri" w:ascii="Lato" w:hAnsi="Lato"/>
          <w:sz w:val="22"/>
          <w:szCs w:val="22"/>
        </w:rPr>
        <w:t xml:space="preserve">Lista rankingowa, o której mowa w ust. 3, jest przekazywana do zatwierdzenia przez </w:t>
      </w:r>
      <w:bookmarkStart w:id="13" w:name="_Hlk134810254"/>
      <w:r>
        <w:rPr>
          <w:rFonts w:eastAsia="Times New Roman" w:cs="Calibri" w:ascii="Lato" w:hAnsi="Lato"/>
          <w:sz w:val="22"/>
          <w:szCs w:val="22"/>
        </w:rPr>
        <w:t>Dyrektora Departamentu e-Zdrowia lub inną osobę upoważnioną</w:t>
      </w:r>
      <w:bookmarkEnd w:id="13"/>
      <w:r>
        <w:rPr>
          <w:rFonts w:eastAsia="Times New Roman" w:cs="Calibri" w:ascii="Lato" w:hAnsi="Lato"/>
          <w:sz w:val="22"/>
          <w:szCs w:val="22"/>
        </w:rPr>
        <w:t xml:space="preserve">. IOI w terminie do 7 dni od dnia zatwierdzenia listy rankingowej zamieszcza ją na stronie internetowej   </w:t>
      </w:r>
      <w:hyperlink r:id="rId4">
        <w:r>
          <w:rPr>
            <w:rStyle w:val="InternetLink"/>
            <w:rFonts w:eastAsia="Times New Roman" w:cs="Calibri" w:ascii="Lato" w:hAnsi="Lato"/>
            <w:sz w:val="22"/>
            <w:szCs w:val="22"/>
          </w:rPr>
          <w:t>https://www.gov.pl/web/zdrowie/kpo</w:t>
        </w:r>
      </w:hyperlink>
      <w:r>
        <w:rPr>
          <w:rFonts w:eastAsia="Times New Roman" w:cs="Calibri" w:ascii="Lato" w:hAnsi="Lato"/>
          <w:sz w:val="22"/>
          <w:szCs w:val="22"/>
        </w:rPr>
        <w:t xml:space="preserve">  </w:t>
      </w:r>
    </w:p>
    <w:p>
      <w:pPr>
        <w:pStyle w:val="ZnakZnakZnakZnakZnak"/>
        <w:numPr>
          <w:ilvl w:val="0"/>
          <w:numId w:val="10"/>
        </w:numPr>
        <w:spacing w:lineRule="auto" w:line="360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  <w:t>Po zatwierdzeniu listy rankingowej Sekretarz KOP sporządza protokół z prac KOP, który jest zatwierdzany przez Przewodniczącego KOP i przekazany członkom KOP do podpis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Członek KOP i Sekretarz KOP dokonują archiwizacji dokumentacji dotyczącej oceny Wniosków na dysku sieciowym IOI lub w systemie: Elektroniczne Zarządzanie Dokumentacją (EZD).</w:t>
      </w:r>
    </w:p>
    <w:p>
      <w:pPr>
        <w:pStyle w:val="ZnakZnakZnakZnakZnak"/>
        <w:spacing w:lineRule="auto" w:line="360"/>
        <w:ind w:left="357" w:hanging="0"/>
        <w:jc w:val="both"/>
        <w:rPr>
          <w:rFonts w:ascii="Lato" w:hAnsi="Lato" w:eastAsia="Times New Roman" w:cs="Calibri"/>
          <w:sz w:val="22"/>
          <w:szCs w:val="22"/>
        </w:rPr>
      </w:pPr>
      <w:r>
        <w:rPr>
          <w:rFonts w:eastAsia="Times New Roman" w:cs="Calibri" w:ascii="Lato" w:hAnsi="Lato"/>
          <w:sz w:val="22"/>
          <w:szCs w:val="22"/>
        </w:rPr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cs="Calibri" w:ascii="Lato" w:hAnsi="Lato"/>
          <w:b/>
          <w:sz w:val="22"/>
          <w:szCs w:val="22"/>
        </w:rPr>
        <w:t xml:space="preserve">§ 10. </w:t>
      </w:r>
    </w:p>
    <w:p>
      <w:pPr>
        <w:pStyle w:val="ZnakZnakZnakZnakZnak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 xml:space="preserve">Wniosek o ponowną ocenę przedsięwzięcia wnosi się do KOP za pośrednictwem CST2021 w terminie 7 dni od dnia otrzymania informacji o nieobjęciu przedsięwzięcia wsparciem.  Wniosek o ponowną ocenę zawiera w szczególności: </w:t>
      </w:r>
    </w:p>
    <w:p>
      <w:pPr>
        <w:pStyle w:val="ZnakZnakZnakZnakZnak"/>
        <w:numPr>
          <w:ilvl w:val="2"/>
          <w:numId w:val="3"/>
        </w:numPr>
        <w:spacing w:lineRule="auto" w:line="360"/>
        <w:ind w:left="993" w:hanging="360"/>
        <w:jc w:val="both"/>
        <w:rPr>
          <w:rFonts w:ascii="Lato" w:hAnsi="Lato" w:cs="Calibri"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 xml:space="preserve">wskazanie kryteriów wyboru przedsięwzięcia, z których oceną Wnioskodawca się nie zgadza, wraz z uzasadnieniem lub </w:t>
      </w:r>
    </w:p>
    <w:p>
      <w:pPr>
        <w:pStyle w:val="ZnakZnakZnakZnakZnak"/>
        <w:numPr>
          <w:ilvl w:val="2"/>
          <w:numId w:val="3"/>
        </w:numPr>
        <w:spacing w:lineRule="auto" w:line="360"/>
        <w:ind w:left="993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wskazanie nieprawidłowości lub braków, które wystąpiły w procesie oceny przedsięwzięcia. </w:t>
      </w:r>
    </w:p>
    <w:p>
      <w:pPr>
        <w:pStyle w:val="ZnakZnakZnakZnakZnak"/>
        <w:numPr>
          <w:ilvl w:val="0"/>
          <w:numId w:val="4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 przypadku złożenia wniosku o ponowną ocenę po terminie, o którym mowa w ust. 1 lub niespełniającego kryteriów, o których mowa w treści ust.1 lit a i b, IOI pozostawia wniosek o ponowną ocenę bez rozpatrzenia, o czym informuje Wnioskodawcę, pouczając go o możliwości wniesienia w tym zakresie skargi do sądu administracyjnego na zasadach określonych w treści art.14lzf ust.2 ustawy z dnia 6 grudnia 2006r. o zasadach prowadzenia polityki rozwoju (Dz.U. z 2025r. poz.198), dalej zwaną „uzppr” .</w:t>
      </w:r>
    </w:p>
    <w:p>
      <w:pPr>
        <w:pStyle w:val="ZnakZnakZnakZnakZnak"/>
        <w:numPr>
          <w:ilvl w:val="0"/>
          <w:numId w:val="4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 przypadku złożenia wniosku o ponowną ocenę w terminie,</w:t>
      </w:r>
      <w:r>
        <w:rPr/>
        <w:t xml:space="preserve"> </w:t>
      </w:r>
      <w:r>
        <w:rPr>
          <w:rFonts w:cs="Calibri" w:ascii="Lato" w:hAnsi="Lato"/>
          <w:sz w:val="22"/>
          <w:szCs w:val="22"/>
        </w:rPr>
        <w:t>o którym mowa w ust. 1  i spełniającego kryteria o których mowa w treści ust. 1 lit. a i b, podlega on rozpatrzeniu. W przypadku ponownej negatywnej oceny wniosku, o którym mowa w zdaniu 1, informuje się o tym Wnioskodawcę, pouczając go o możliwości wniesienia w tym zakresie skargi do sądu administracyjnego</w:t>
      </w:r>
      <w:r>
        <w:rPr/>
        <w:t xml:space="preserve"> </w:t>
      </w:r>
      <w:r>
        <w:rPr>
          <w:rFonts w:cs="Calibri" w:ascii="Lato" w:hAnsi="Lato"/>
          <w:sz w:val="22"/>
          <w:szCs w:val="22"/>
        </w:rPr>
        <w:t>na zasadach określonych w treści art.14lzf ust.2 uzppr.</w:t>
      </w:r>
    </w:p>
    <w:p>
      <w:pPr>
        <w:pStyle w:val="ZnakZnakZnakZnakZnak"/>
        <w:numPr>
          <w:ilvl w:val="0"/>
          <w:numId w:val="4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Wnioski o ponowną ocenę przedsięwzięcia przydzielane są Członkom KOP niezaangażowanym w pierwszą ocenę Wniosku. </w:t>
      </w:r>
    </w:p>
    <w:p>
      <w:pPr>
        <w:pStyle w:val="ZnakZnakZnakZnakZnak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 xml:space="preserve">W terminie 30 dni od dnia otrzymania wniosku o ponowną ocenę przedsięwzięcia, KOP weryfikuje wyniki dokonanej przez siebie oceny przedsięwzięcia w zakresie wskazanym we Wniosku. </w:t>
      </w:r>
    </w:p>
    <w:p>
      <w:pPr>
        <w:pStyle w:val="ZnakZnakZnakZnakZnak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 xml:space="preserve">Po dokonaniu ponownej oceny, KOP niezwłocznie informuje o jej wyniku wnioskodawcę. </w:t>
      </w:r>
    </w:p>
    <w:p>
      <w:pPr>
        <w:pStyle w:val="ZnakZnakZnakZnakZnak"/>
        <w:numPr>
          <w:ilvl w:val="0"/>
          <w:numId w:val="4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Do postępowania w zakresie wyboru przedsięwzięcia o objęcie wsparciem oraz ponownej oceny przedsięwzięcia nie stosuje się przepisów ustawy z dnia 14 czerwca 1960 r. – Kodeks postępowania administracyjnego (Dz. U. 2024 poz. 572), z wyjątkiem art. 24 oraz przepisów dotyczących doręczeń i sposobu obliczania terminów, które stosuje się odpowiednio. 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Calibri" w:ascii="Lato" w:hAnsi="Lato"/>
          <w:b/>
          <w:sz w:val="22"/>
          <w:szCs w:val="22"/>
        </w:rPr>
        <w:t>§ 11.</w:t>
      </w:r>
    </w:p>
    <w:p>
      <w:pPr>
        <w:pStyle w:val="TextBody"/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W sprawach nieuregulowanych w Regulaminie KOP, decyzje podejmuje Przewodniczący KOP lub jego Zastępca. Sprawy poddawane dyskusji KOP mogą być rozpatrywane także na wniosek Przewodniczącego KOP.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Calibri" w:ascii="Lato" w:hAnsi="Lato"/>
          <w:b/>
          <w:sz w:val="22"/>
          <w:szCs w:val="22"/>
        </w:rPr>
        <w:t>§ 12.</w:t>
      </w:r>
    </w:p>
    <w:p>
      <w:pPr>
        <w:pStyle w:val="Normal"/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Obsługę techniczną pracy KOP zapewnia IOI.</w:t>
      </w:r>
    </w:p>
    <w:p>
      <w:pPr>
        <w:pStyle w:val="Normal"/>
        <w:spacing w:lineRule="auto" w:line="360"/>
        <w:jc w:val="both"/>
        <w:rPr>
          <w:rFonts w:ascii="Lato" w:hAnsi="Lato" w:cs="Calibri"/>
          <w:b/>
          <w:b/>
          <w:sz w:val="22"/>
          <w:szCs w:val="22"/>
          <w:u w:val="single"/>
        </w:rPr>
      </w:pPr>
      <w:r>
        <w:rPr>
          <w:rFonts w:cs="Calibri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b/>
          <w:sz w:val="22"/>
          <w:szCs w:val="22"/>
          <w:u w:val="single"/>
        </w:rPr>
        <w:t>Załączniki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bookmarkStart w:id="14" w:name="_Hlk190178476"/>
      <w:r>
        <w:rPr>
          <w:rFonts w:cs="Calibri" w:ascii="Lato" w:hAnsi="Lato"/>
          <w:sz w:val="22"/>
          <w:szCs w:val="22"/>
        </w:rPr>
        <w:t xml:space="preserve">Załącznik 1 do Regulaminu KOP - Wzór deklaracji o bezstronności i poufności </w:t>
      </w:r>
      <w:bookmarkEnd w:id="14"/>
      <w:r>
        <w:rPr>
          <w:rFonts w:cs="Calibri" w:ascii="Lato" w:hAnsi="Lato"/>
          <w:sz w:val="22"/>
          <w:szCs w:val="22"/>
        </w:rPr>
        <w:t>członka KOP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Załącznik 2 do Regulaminu KOP - Wzór </w:t>
      </w:r>
      <w:bookmarkStart w:id="15" w:name="_Hlk152199538"/>
      <w:r>
        <w:rPr>
          <w:rFonts w:cs="Calibri" w:ascii="Lato" w:hAnsi="Lato"/>
          <w:sz w:val="22"/>
          <w:szCs w:val="22"/>
        </w:rPr>
        <w:t>deklaracji o poufności obserwatora.</w:t>
      </w:r>
      <w:bookmarkEnd w:id="15"/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łącznik 3 do Regulaminu KOP -Wzór karty oceny Wniosku o objęcie przedsięwzięcia wsparciem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Calibri" w:ascii="Lato" w:hAnsi="Lato"/>
          <w:sz w:val="22"/>
          <w:szCs w:val="22"/>
        </w:rPr>
        <w:t>Załącznik 4 do Regulaminu KOP -  Wzór deklaracji o bezstronności i poufności eksperta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ato" w:hAnsi="Lato" w:cs="Lato"/>
        <w:i/>
        <w:i/>
      </w:rPr>
    </w:pPr>
    <w:r>
      <w:rPr>
        <w:rFonts w:cs="Lato" w:ascii="Lato" w:hAnsi="Lato"/>
        <w:i/>
      </w:rPr>
      <w:fldChar w:fldCharType="begin"/>
    </w:r>
    <w:r>
      <w:rPr>
        <w:i/>
        <w:rFonts w:cs="Lato" w:ascii="Lato" w:hAnsi="Lato"/>
      </w:rPr>
      <w:instrText xml:space="preserve"> PAGE </w:instrText>
    </w:r>
    <w:r>
      <w:rPr>
        <w:i/>
        <w:rFonts w:cs="Lato" w:ascii="Lato" w:hAnsi="Lato"/>
      </w:rPr>
      <w:fldChar w:fldCharType="separate"/>
    </w:r>
    <w:r>
      <w:rPr>
        <w:i/>
        <w:rFonts w:cs="Lato" w:ascii="Lato" w:hAnsi="Lato"/>
      </w:rPr>
      <w:t>11</w:t>
    </w:r>
    <w:r>
      <w:rPr>
        <w:i/>
        <w:rFonts w:cs="Lato" w:ascii="Lato" w:hAnsi="Lat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ato" w:hAnsi="Lato" w:cs="Arial"/>
        <w:sz w:val="22"/>
        <w:szCs w:val="22"/>
      </w:rPr>
    </w:pPr>
    <w:bookmarkStart w:id="16" w:name="_Hlk152198429"/>
    <w:bookmarkStart w:id="17" w:name="_Hlk152198428"/>
    <w:bookmarkStart w:id="18" w:name="_Hlk125552026"/>
    <w:bookmarkEnd w:id="16"/>
    <w:bookmarkEnd w:id="17"/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8"/>
  </w:p>
  <w:p>
    <w:pPr>
      <w:pStyle w:val="Header"/>
      <w:rPr>
        <w:rFonts w:ascii="Lato" w:hAnsi="Lato" w:cs="Arial"/>
        <w:sz w:val="22"/>
        <w:szCs w:val="22"/>
      </w:rPr>
    </w:pPr>
    <w:r>
      <w:rPr>
        <w:rFonts w:cs="Arial" w:ascii="Lato" w:hAnsi="Lato"/>
        <w:sz w:val="22"/>
        <w:szCs w:val="22"/>
      </w:rPr>
    </w:r>
    <w:bookmarkStart w:id="19" w:name="_Hlk152198429"/>
    <w:bookmarkStart w:id="20" w:name="_Hlk152198428"/>
    <w:bookmarkStart w:id="21" w:name="_Hlk152198429"/>
    <w:bookmarkStart w:id="22" w:name="_Hlk152198428"/>
    <w:bookmarkEnd w:id="21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ind w:left="76" w:hanging="284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6" w:hanging="284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07" w:hanging="283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1">
    <w:lvl w:ilvl="0">
      <w:start w:val="1"/>
      <w:numFmt w:val="decimal"/>
      <w:lvlText w:val="§ 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>
        <w:b w:val="false"/>
        <w:rFonts w:ascii="Lato" w:hAnsi="Lato" w:eastAsia="MS Mincho;ＭＳ 明朝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926" w:hanging="0"/>
      <w:outlineLvl w:val="3"/>
    </w:pPr>
    <w:rPr>
      <w:rFonts w:ascii="Calibri" w:hAnsi="Calibri" w:eastAsia="Calibri" w:cs="Calibri"/>
      <w:sz w:val="20"/>
      <w:szCs w:val="20"/>
      <w:lang w:bidi="pl-P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MS Mincho;ＭＳ 明朝" w:cs="Arial"/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u w:val="none"/>
    </w:rPr>
  </w:style>
  <w:style w:type="character" w:styleId="WW8Num11z2">
    <w:name w:val="WW8Num11z2"/>
    <w:qFormat/>
    <w:rPr>
      <w:rFonts w:ascii="Arial" w:hAnsi="Arial" w:cs="Times New Roman"/>
      <w:sz w:val="22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b w:val="false"/>
      <w:bCs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Lato" w:hAnsi="Lato" w:eastAsia="MS Mincho;ＭＳ 明朝" w:cs="Arial"/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b w:val="false"/>
      <w:bCs w:val="fals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MS Mincho;ＭＳ 明朝" w:cs="Arial"/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Lato" w:hAnsi="Lato" w:eastAsia="MS Mincho;ＭＳ 明朝" w:cs="Calibri"/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Arial" w:hAnsi="Arial" w:eastAsia="MS Mincho;ＭＳ 明朝" w:cs="Arial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Calibri" w:cs="Calibri"/>
      <w:lang w:bidi="pl-PL"/>
    </w:rPr>
  </w:style>
  <w:style w:type="character" w:styleId="TekstprzypisudolnegoZnak">
    <w:name w:val="Tekst przypisu dolnego Znak"/>
    <w:qFormat/>
    <w:rPr/>
  </w:style>
  <w:style w:type="character" w:styleId="Uiprovider">
    <w:name w:val="ui-provider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ato" w:hAnsi="Lato" w:eastAsia="MS Mincho;ＭＳ 明朝" w:cs="Lato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gov.pl/web/zdrowie/kp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21:00Z</dcterms:created>
  <dc:creator>Joanna Wdowiak</dc:creator>
  <dc:description/>
  <cp:keywords/>
  <dc:language>en-US</dc:language>
  <cp:lastModifiedBy>Pawłowska Agnieszka</cp:lastModifiedBy>
  <cp:lastPrinted>2016-06-10T10:27:00Z</cp:lastPrinted>
  <dcterms:modified xsi:type="dcterms:W3CDTF">2025-04-11T03:30:00Z</dcterms:modified>
  <cp:revision>15</cp:revision>
  <dc:subject/>
  <dc:title/>
</cp:coreProperties>
</file>